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V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TERMO DE COMPROMISSO - RESPONSÁVEL TÉCNICO TITULAR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 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redenciamento no RENASEM nº: 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 xml:space="preserve">Formação Profissional: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 xml:space="preserve"> Engenheiro Agrônomo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PF: _______________CREA nº____________ Região:__________Visto: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 CEP: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 Fax: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abilizo-me, junto ao Ministério da Agricultura, Pecuária e Abastecimento, pelo acompanhamento técnico de todas as etapas do processo relacionadas à atividade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Produção de sementes, do produtor (nome e nº RENASEM):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Beneficiamento de sementes, do beneficiador (nome e nº RENASEM): 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Armazenamento de sementes, do armazenador (nome e nº RENASEM):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Re embalagem de sementes, do reembalador (nome e nº RENASEM): 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16"/>
        </w:rPr>
      </w:pPr>
      <w:r>
        <w:rPr>
          <w:rFonts w:cs="Verdana" w:ascii="Verdana" w:hAnsi="Verdana"/>
          <w:sz w:val="19"/>
          <w:szCs w:val="16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Certificação de sementes, da entidade de certificação (nome e nº RENASEM):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szCs w:val="16"/>
        </w:rPr>
        <w:t></w:t>
      </w:r>
      <w:r>
        <w:rPr>
          <w:rFonts w:eastAsia="Verdana" w:cs="Verdana" w:ascii="Verdana" w:hAnsi="Verdana"/>
          <w:sz w:val="19"/>
          <w:szCs w:val="20"/>
        </w:rPr>
        <w:t xml:space="preserve"> </w:t>
      </w:r>
      <w:r>
        <w:rPr>
          <w:rFonts w:cs="Verdana" w:ascii="Verdana" w:hAnsi="Verdana"/>
          <w:sz w:val="19"/>
          <w:szCs w:val="20"/>
        </w:rPr>
        <w:t>Certificação de sementes, do produtor certificador de produção própria (nome e nº RENASEM):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,______________ de ______________ de 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2:00Z</dcterms:created>
  <dc:creator>carlosguedes</dc:creator>
  <dc:description/>
  <dc:language>en-US</dc:language>
  <cp:lastModifiedBy>usuario</cp:lastModifiedBy>
  <dcterms:modified xsi:type="dcterms:W3CDTF">2019-06-11T08:12:00Z</dcterms:modified>
  <cp:revision>2</cp:revision>
  <dc:subject/>
  <dc:title>ANEXO</dc:title>
</cp:coreProperties>
</file>